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#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WRITE EXAMPLE CODE 1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. &lt;Code precedes this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 FILE-STUDENT-AID WITH FSTAD-KEY8 = #AID-K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JECT IF CODE-STAD-SOURCE = 'CWSP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R = 'FAMPL' OR = 'FCO' OR = 'FRGN4' OR = 'FPO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R = 'GCWSP' OR = 'GRADS' OR = 'OVR4' OR = 'PCO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R = 'ROTSB' OR = 'SCWSP' OR = 'SUFP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R = 'SUFU' OR = 'WAG' OR = 'WAGCO' OR = 'WAGS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OR = 'SCWSG' OR = 'RAH' OR = 'RAT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OVE CODE-STAD-SOURCE TO #C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ERFORM DETERMINE-IF-EF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ACCEPT</w:t>
      </w:r>
      <w:r>
        <w:rPr>
          <w:rFonts w:cs="Courier New" w:ascii="Courier New" w:hAnsi="Courier New"/>
          <w:sz w:val="20"/>
          <w:szCs w:val="20"/>
        </w:rPr>
        <w:t xml:space="preserve"> IF CODE-STUD-AID-STAT-YRTM = 'AC'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ODE-STUD-AID-STAT-YRTM = 'AD'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ODE-STUD-AID-STAT-YRTM = 'VH'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ODE-STUD-AID-STAT-YRTM = 'HD'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CODE-STUD-AID-STAT-YRTM = 'VS'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 xml:space="preserve">ACCEPT </w:t>
      </w:r>
      <w:r>
        <w:rPr>
          <w:rFonts w:cs="Courier New" w:ascii="Courier New" w:hAnsi="Courier New"/>
          <w:sz w:val="20"/>
          <w:szCs w:val="20"/>
        </w:rPr>
        <w:t>IF #INDC-EFT = 'Y'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CODE-STUD-AID-STAT-YRTM = 'AW'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DE-STUD-AID-STAT-YRTM = 'ES' O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DE-STUD-AID-STAT-YRTM = 'VH'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DE-STUD-AID-STAT-YRTM = 'HD' O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CODE-STUD-AID-STAT-YRTM = 'VS'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. &lt;Code follows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INT    #ID-NUMBER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 1 TO #OUT-RECS(N10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. &lt;Code follows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 'OUTPUT RECORDS:' #OUT-REC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Result of running this code: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31071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310710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931071004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&lt;More ids follow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PUT RECORDS:          3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w a Write is inserted between the Accept statements as follows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ACCEPT</w:t>
      </w:r>
      <w:r>
        <w:rPr>
          <w:rFonts w:cs="Courier New" w:ascii="Courier New" w:hAnsi="Courier New"/>
          <w:sz w:val="20"/>
          <w:szCs w:val="20"/>
        </w:rPr>
        <w:t xml:space="preserve"> IF CODE-STUD-AID-STAT-YRTM = 'AC'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DE-STUD-AID-STAT-YRTM = 'AD'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DE-STUD-AID-STAT-YRTM = 'VH'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DE-STUD-AID-STAT-YRTM = 'HD'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CODE-STUD-AID-STAT-YRTM = 'VS'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WRITE</w:t>
      </w:r>
      <w:r>
        <w:rPr>
          <w:rFonts w:cs="Courier New" w:ascii="Courier New" w:hAnsi="Courier New"/>
          <w:sz w:val="20"/>
          <w:szCs w:val="20"/>
        </w:rPr>
        <w:t xml:space="preserve"> '=' NUMB-STUD-ID '=' #INDC-EFT '=' CODE-STUD-AID-STAT-YRT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ACCEPT</w:t>
      </w:r>
      <w:r>
        <w:rPr>
          <w:rFonts w:cs="Courier New" w:ascii="Courier New" w:hAnsi="Courier New"/>
          <w:sz w:val="20"/>
          <w:szCs w:val="20"/>
        </w:rPr>
        <w:t xml:space="preserve"> IF #INDC-EFT = 'Y'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CODE-STUD-AID-STAT-YRTM = 'AW'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DE-STUD-AID-STAT-YRTM = 'ES'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DE-STUD-AID-STAT-YRTM = 'VH'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DE-STUD-AID-STAT-YRTM = 'HD' O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CODE-STUD-AID-STAT-YRTM = 'VS'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he program is run again with these results: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-STUD-ID: 931071004 #INDC-EFT:   CODE-STUD-AID-STAT-YRTM: 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-STUD-ID: 931071004 #INDC-EFT:   CODE-STUD-AID-STAT-YRTM: 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-STUD-ID: 931071005 #INDC-EFT:   CODE-STUD-AID-STAT-YRTM: 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-STUD-ID: 931071005 #INDC-EFT:   CODE-STUD-AID-STAT-YRTM: 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-STUD-ID: 931071006 #INDC-EFT:   CODE-STUD-AID-STAT-YRTM: A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B-STUD-ID: 931071011 #INDC-EFT:   CODE-STUD-AID-STAT-YRTM: AC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&lt;More writes with similar data follow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PUT RECORDS:         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Why did the insertion of the write statement change the results of this code?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48:00Z</dcterms:created>
  <dc:creator>Doug</dc:creator>
  <dc:description/>
  <cp:keywords/>
  <dc:language>en-US</dc:language>
  <cp:lastModifiedBy>Doug</cp:lastModifiedBy>
  <dcterms:modified xsi:type="dcterms:W3CDTF">2006-09-14T14:25:00Z</dcterms:modified>
  <cp:revision>4</cp:revision>
  <dc:subject/>
  <dc:title>Write Example #1</dc:title>
</cp:coreProperties>
</file>