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T #COLOR-LIST(A50) #I(P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DEFINE #COLOR-LIST(#COLOR (A10/5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LOR-LIST := 'RED       ORANGE    YELLOW    GREEN     BLUE      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#I = 1 TO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'COLOR' #COLOR(#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 #COLOR(#I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unning this code yields the following results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O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AN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ELLO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E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1316 Index not within array structu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10 RESET #COLOR-LIST(A50) #I(P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20 REDEFINE #COLOR-LIST(#COLOR (A10/5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30 #COLOR-LIST := 'RED       ORANGE    YELLOW    GREEN     BLUE      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40 FOR #I = 1 TO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50 DISPLAY 'COLOR' #COLOR(#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60 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0070 WRITE #COLOR(#I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080 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ow code an Input Statement to get more information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ET #COLOR-LIST(A50) #I(P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DEFINE #COLOR-LIST(#COLOR (A10/5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LOR-LIST := 'RED       ORANGE    YELLOW    GREEN     BLUE      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#I = 1 TO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PLAY 'COLOR' #COLOR(#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PUT #I (AD=MIL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 #COLOR(#I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Input statement is invoked you se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 realize that you did not understand how the code actually worked; you change the value of #I to a 5 and you do not get the error.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7:16:00Z</dcterms:created>
  <dc:creator>Doug</dc:creator>
  <dc:description/>
  <cp:keywords/>
  <dc:language>en-US</dc:language>
  <cp:lastModifiedBy>Doug</cp:lastModifiedBy>
  <dcterms:modified xsi:type="dcterms:W3CDTF">2006-09-07T17:26:00Z</dcterms:modified>
  <cp:revision>5</cp:revision>
  <dc:subject/>
  <dc:title>Input Example #2</dc:title>
</cp:coreProperties>
</file>